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671774956"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1760849466"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2101565397"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