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730182349"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807754543"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488379212"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816368399"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