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469054646"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1268526700"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1592855455"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724068830"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58041945"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1277111163"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1075317687"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978904355"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571909975"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1102513701"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823623730"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1864060612"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926078324"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675414832"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1442820020"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28393351"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1627084221"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1294742448"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1804389461"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320048675"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31/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