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185280045"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2005180737"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1322037061"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2048620425"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