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969492110"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936605646"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049656015"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476289615"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812745335"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